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b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X-XII/202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6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6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uksel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-III/202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4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ZON IV-VIII/202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9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ruskaw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twin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a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rwona porze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arna porzeczk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abarba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gres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n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6:28:00Z</dcterms:modified>
  <cp:revision>13</cp:revision>
  <dc:subject/>
  <dc:title>…………………………</dc:title>
</cp:coreProperties>
</file>